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6756826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980241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5139465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